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Ministerstwo Finansów uprzejmie informuje, iż</w:t>
            </w:r>
            <w:r>
              <w:rPr/>
              <w:t xml:space="preserve"> </w:t>
            </w:r>
            <w:r>
              <w:rPr>
                <w:rFonts w:eastAsia="Cambria" w:cs="Times New Roman" w:ascii="Times New Roman" w:hAnsi="Times New Roman"/>
              </w:rPr>
              <w:t>od dnia 28.01.2015 r. stosowana będzie wersja 6.8 „Instrukcji postępowania dla przedsiębiorców korzystających z Nowego Skomputeryzowanego Systemu Tranzytowego NCTS (tranzyt wspólnotowy/ wspólny tranzyt TIR)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Nowa wersja Instrukcji wprowadziła następujące zmiany w stosunku do poprzedniej wersji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- </w:t>
            </w:r>
            <w:r>
              <w:rPr>
                <w:rFonts w:eastAsia="Cambria" w:cs="Times New Roman" w:ascii="Times New Roman" w:hAnsi="Times New Roman"/>
                <w:b/>
              </w:rPr>
              <w:t>w procedurze standardowej w urzędzie wyjścia:</w:t>
            </w:r>
            <w:r>
              <w:rPr>
                <w:rFonts w:eastAsia="Cambria" w:cs="Times New Roman" w:ascii="Times New Roman" w:hAnsi="Times New Roman"/>
              </w:rPr>
              <w:t xml:space="preserve"> doprecyzowano, iż Tranzytowy dokument towarzyszący w postaci TAD lub TSAD przesyłany jest zgłaszającemu w formie nieedytowalnego pliku PDF. Zgłaszający powinien sam wydrukować TAD lub TSAD i przekazać go przewoźnikowi towarów. Możliwe jest również otrzymanie TAD lub TSAD od funkcjonariusza celnego (wydruk bezpośrednio z systemu NCTS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- </w:t>
            </w:r>
            <w:r>
              <w:rPr>
                <w:rFonts w:eastAsia="Cambria" w:cs="Times New Roman" w:ascii="Times New Roman" w:hAnsi="Times New Roman"/>
                <w:b/>
              </w:rPr>
              <w:t>w urzędzie przeznaczenia w uproszczeniach (upoważniony odbiorca):</w:t>
            </w:r>
            <w:r>
              <w:rPr>
                <w:rFonts w:eastAsia="Cambria" w:cs="Times New Roman" w:ascii="Times New Roman" w:hAnsi="Times New Roman"/>
              </w:rPr>
              <w:t xml:space="preserve"> wprowadzono nowe ułatwienie dla operatorów kurierskich posiadających świadectwo AEO - mogą oni dysponować towarami bezpośrednio po zakończeniu operacji tranzytowej w systemie NCTS w sytuacji, gdy w komunikacie IE44 (Uwagi rozładunkowe) wykażą rozbieżności w ilości towarów (braki lub nadwyżki), co do których mają oni uzasadnione przypuszczenie, że rozbieżności są wynikiem oczywistej pomyłki przy załadunku towarów na środek transportu w miejscu wyjścia. W tej sytuacji dla celów objęcia kolejnym przeznaczeniem celnym upoważniony odbiorca może dysponować całością towarów, jaka była mu dostarczona w procedurze tranzytu w systemie NCTS, bez konieczności oczekiwania na otrzymanie komunikatu IE25 (Zwolnienie z tranzytu). Jednakże nie zwalnia to upoważnionego odbiorcy oraz głównego zobowiązanego od ewentualnej odpowiedzialności za powstały dług celn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tranzyci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w. zmiana została odpowiednio wprowadzona do wersji 1.4 „Wytycznych w sprawie stosowania procedur uproszczonych, o których mowa w art. 76 ust. 1 Wspólnotowego Kodeksu Celnego”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</w:rPr>
              <w:t>Nowa wersja Instrukcji NCTS nie ma bezpośredniego wpływu na stosowanie systemu NCTS (nie dotyczy Specyfikacji XML dla NCTS)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mbria" w:cs="Times New Roman"/>
                <w:sz w:val="12"/>
                <w:szCs w:val="12"/>
              </w:rPr>
            </w:pPr>
            <w:r>
              <w:rPr>
                <w:rFonts w:eastAsia="Cambria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systemy-informatyczne/ncts/instrukcje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mf.gov.pl/web/wp/clo/informacje-dla-przedsiebiorcow/aeo-i-uproszczenia-celne/procedura-uproszczona/wytyczne-i-instrukcje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inisterstwo Finansów uprzejmie informuje, że 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w wersji 1.15 z dnia 15.12.2014 r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Części IV Sekcja B wprowadza się następujące zmian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opisie pola 44 lit. B „Krajowe kody informacji dodatkowych” (str. 150), kod „4PL05” otrzymuje następujące brzmieni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PL05” – procedura uproszczona albo upoważniony podmiot gospodarczy (AEO), rozliczenie VAT zgodnie z art. 33a ustawy o VAT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opisie pola 47 (str. 166), w pkt 1 „Pierwsza kolumna: Typ opłaty”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ykreśla się typ opłaty „A10 - należności celne dotyczące produktów rolnych (Działy TARIC 1-24,35)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pis typu opłaty 1P1 otrzymuje następujące brzmienie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P1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bezpieczenie należności celnych dodatkow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a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typie opłaty 1P1 mieszczą się zabezpieczenia wynikają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a sektora zbóż – z przepisów art. 3 ust. 1 rozporządzeni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misji (WE) nr 2133/2001 z dnia 30 października 2001 r. oraz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 przepisów art. 3, 6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zporządzenia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Komisji (UE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r 642/2010 z dnia 20 lipca 2010 r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la rynku cukru i melasy - z przepisów art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8 rozporządzenia  Komisji (WE) nr 951/2006 z dnia 30 czerwca 2006 r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la rynku drobiu - z przepisów art. 3 rozporządzenia Komisji (WE) nr 1484/95 z dnia 28 czerwca 1995 r.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  <w:tab w:val="left" w:pos="1701" w:leader="none"/>
                <w:tab w:val="left" w:pos="2268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a rynku owoców i warzyw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pisów art. 137 ust.2 i 3 rozporządzenia delegowanego Komisji (UE) Nr 499/2014 z dnia 11 marca 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wyższe zmiany wchodzą w życie z dniem umieszczenia niniejszych wyjaśnień na stronie internetowej MF, z wyjątkiem zmiany określonej w pkt 2a (wykreślenie typu opłaty A10), która obligatoryj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dla podmiot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chodzi w życie z dniem 16 lutego 2015 r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Szczegółowe informacje uzasadniające powyższe zmiany oraz określające zasady stosowania nowych typów opłat są dostępne na stronie internetowej Ministerstwa Finansów pod adresem wskazanym w kolumnie obok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documents/766655/1192078/1_komunikat_zmiana+Instrukcji_typy+op%C5%82at_4PL05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7/2015&#10;z dnia 28.0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Cambria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systemy-informatyczne/ncts/instrukcje" TargetMode="External"/><Relationship Id="rId3" Type="http://schemas.openxmlformats.org/officeDocument/2006/relationships/hyperlink" Target="http://www.mf.gov.pl/web/wp/clo/informacje-dla-przedsiebiorcow/aeo-i-uproszczenia-celne/procedura-uproszczona/wytyczne-i-instrukcje" TargetMode="External"/><Relationship Id="rId4" Type="http://schemas.openxmlformats.org/officeDocument/2006/relationships/hyperlink" Target="http://www.finanse.mf.gov.pl/documents/766655/1192078/1_komunikat_zmiana+Instrukcji_typy+op&#322;at_4PL05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1-28T14:13:00Z</dcterms:modified>
  <cp:revision>7</cp:revision>
  <dc:subject/>
  <dc:title>Szanowni Państwo</dc:title>
</cp:coreProperties>
</file>